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Imprint MT Shadow" w:hAnsi="Imprint MT Shadow" w:cs="Imprint MT Shadow"/>
        </w:rPr>
      </w:pPr>
      <w:r>
        <w:rPr>
          <w:rFonts w:cs="Imprint MT Shadow" w:ascii="Imprint MT Shadow" w:hAnsi="Imprint MT Shadow"/>
          <w:b/>
          <w:bCs/>
          <w:sz w:val="36"/>
          <w:szCs w:val="36"/>
        </w:rPr>
        <w:t>Joseph Conrad</w:t>
      </w:r>
    </w:p>
    <w:p>
      <w:pPr>
        <w:pStyle w:val="Normal"/>
        <w:suppressAutoHyphens w:val="true"/>
        <w:spacing w:lineRule="atLeast" w:line="240"/>
        <w:jc w:val="center"/>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jc w:val="center"/>
        <w:rPr>
          <w:rFonts w:ascii="Imprint MT Shadow" w:hAnsi="Imprint MT Shadow" w:cs="Imprint MT Shadow"/>
        </w:rPr>
      </w:pPr>
      <w:r>
        <w:rPr>
          <w:rFonts w:cs="Imprint MT Shadow" w:ascii="Imprint MT Shadow" w:hAnsi="Imprint MT Shadow"/>
          <w:b/>
          <w:bCs/>
          <w:sz w:val="29"/>
          <w:szCs w:val="29"/>
        </w:rPr>
        <w:t>Introduction</w:t>
      </w:r>
    </w:p>
    <w:p>
      <w:pPr>
        <w:pStyle w:val="Normal"/>
        <w:suppressAutoHyphens w:val="true"/>
        <w:spacing w:lineRule="atLeast" w:line="240"/>
        <w:jc w:val="center"/>
        <w:rPr>
          <w:rFonts w:ascii="Imprint MT Shadow" w:hAnsi="Imprint MT Shadow" w:cs="Imprint MT Shadow"/>
        </w:rPr>
      </w:pPr>
      <w:r>
        <w:rPr>
          <w:rFonts w:cs="Imprint MT Shadow" w:ascii="Imprint MT Shadow" w:hAnsi="Imprint MT Shadow"/>
        </w:rPr>
        <w:t>[Monarch Notes]</w:t>
      </w:r>
    </w:p>
    <w:p>
      <w:pPr>
        <w:pStyle w:val="Normal"/>
        <w:suppressAutoHyphens w:val="true"/>
        <w:spacing w:lineRule="atLeast" w:line="240"/>
        <w:jc w:val="center"/>
        <w:rPr>
          <w:rFonts w:ascii="Imprint MT Shadow" w:hAnsi="Imprint MT Shadow" w:cs="Imprint MT Shadow"/>
        </w:rPr>
      </w:pPr>
      <w:r>
        <w:rPr>
          <w:rFonts w:cs="Imprint MT Shadow" w:ascii="Imprint MT Shadow" w:hAnsi="Imprint MT Shadow"/>
        </w:rPr>
        <w:t>Critic:      Weiss, James</w:t>
      </w:r>
    </w:p>
    <w:p>
      <w:pPr>
        <w:pStyle w:val="Normal"/>
        <w:suppressAutoHyphens w:val="true"/>
        <w:spacing w:lineRule="atLeast" w:line="240"/>
        <w:jc w:val="center"/>
        <w:rPr>
          <w:rFonts w:ascii="Imprint MT Shadow" w:hAnsi="Imprint MT Shadow" w:cs="Imprint MT Shadow"/>
        </w:rPr>
      </w:pPr>
      <w:r>
        <w:rPr>
          <w:rFonts w:cs="Imprint MT Shadow" w:ascii="Imprint MT Shadow" w:hAnsi="Imprint MT Shadow"/>
        </w:rPr>
        <w:t>Department Of English Education, New York University</w:t>
      </w:r>
    </w:p>
    <w:p>
      <w:pPr>
        <w:pStyle w:val="Normal"/>
        <w:suppressAutoHyphens w:val="true"/>
        <w:spacing w:lineRule="atLeast" w:line="240"/>
        <w:rPr>
          <w:rFonts w:ascii="Imprint MT Shadow" w:hAnsi="Imprint MT Shadow" w:eastAsia="Imprint MT Shadow" w:cs="Imprint MT Shadow"/>
        </w:rPr>
      </w:pPr>
      <w:r>
        <w:rPr>
          <w:rFonts w:eastAsia="Imprint MT Shadow" w:cs="Imprint MT Shadow" w:ascii="Imprint MT Shadow" w:hAnsi="Imprint MT Shadow"/>
        </w:rPr>
        <w:t xml:space="preserve"> </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sectPr>
          <w:type w:val="nextPage"/>
          <w:pgSz w:w="12240" w:h="15840"/>
          <w:pgMar w:left="1080" w:right="1080" w:gutter="0" w:header="0" w:top="1080" w:footer="0" w:bottom="1080"/>
          <w:pgNumType w:start="1" w:fmt="decimal"/>
          <w:formProt w:val="false"/>
          <w:textDirection w:val="lrTb"/>
          <w:docGrid w:type="default" w:linePitch="360" w:charSpace="0"/>
        </w:sectPr>
      </w:pPr>
    </w:p>
    <w:p>
      <w:pPr>
        <w:pStyle w:val="Normal"/>
        <w:suppressAutoHyphens w:val="true"/>
        <w:spacing w:lineRule="atLeast" w:line="240"/>
        <w:rPr>
          <w:rFonts w:ascii="Imprint MT Shadow" w:hAnsi="Imprint MT Shadow" w:cs="Imprint MT Shadow"/>
        </w:rPr>
      </w:pPr>
      <w:r>
        <w:fldChar w:fldCharType="begin"/>
      </w:r>
      <w:r>
        <w:rPr>
          <w:b/>
          <w:bCs/>
          <w:rFonts w:cs="Imprint MT Shadow" w:ascii="Imprint MT Shadow" w:hAnsi="Imprint MT Shadow"/>
        </w:rPr>
        <w:instrText xml:space="preserve">ADVANCE \D 7.20</w:instrText>
      </w:r>
      <w:r>
        <w:rPr>
          <w:rFonts w:cs="Imprint MT Shadow" w:ascii="Imprint MT Shadow" w:hAnsi="Imprint MT Shadow"/>
          <w:b/>
          <w:bCs/>
        </w:rPr>
      </w:r>
      <w:r>
        <w:rPr>
          <w:b/>
          <w:bCs/>
          <w:rFonts w:cs="Imprint MT Shadow" w:ascii="Imprint MT Shadow" w:hAnsi="Imprint MT Shadow"/>
        </w:rPr>
        <w:fldChar w:fldCharType="separate"/>
      </w:r>
      <w:r>
        <w:rPr>
          <w:rFonts w:cs="Imprint MT Shadow" w:ascii="Imprint MT Shadow" w:hAnsi="Imprint MT Shadow"/>
          <w:b/>
          <w:bCs/>
        </w:rPr>
      </w:r>
      <w:r>
        <w:rPr>
          <w:rFonts w:cs="Imprint MT Shadow" w:ascii="Imprint MT Shadow" w:hAnsi="Imprint MT Shadow"/>
          <w:b/>
          <w:bCs/>
        </w:rPr>
      </w:r>
      <w:r>
        <w:rPr>
          <w:b/>
          <w:bCs/>
          <w:rFonts w:cs="Imprint MT Shadow" w:ascii="Imprint MT Shadow" w:hAnsi="Imprint MT Shadow"/>
        </w:rPr>
        <w:fldChar w:fldCharType="end"/>
      </w:r>
      <w:r>
        <w:rPr>
          <w:rFonts w:cs="Imprint MT Shadow" w:ascii="Imprint MT Shadow" w:hAnsi="Imprint MT Shadow"/>
          <w:b/>
          <w:bCs/>
        </w:rPr>
        <w:t>Beginnings</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In 1856 Appolo Korzeniowski, aged 36, and Ewelina Bobrowska, aged 25, married in Podolia, a Polish province under Russian rule. On December 3, 1857, their only child Teodor Jozef Konrad Korzeniowski was born. In 1862, a little more than five years after Joseph Conrad's birth, his father moved the family to Warsaw and launched what was ostensibly a literary magazine called the Fortnightly Review. Appolo Korzeniowski was an ardent Polish patriot who resented the Russian domination of Poland, however, and he used the magazine as a cover to promote resistance against Russian rule. The secret National Committee, which he helped to create, met frequently in his home. Even before the 1863 insurrection in Warsaw against Russian rule. Conrad's father was arrested and after ten months detention in the Citadel in Warsaw was exiled to Russia. Conrad's mother asked for permission to follow Appolo into exile. Less than three years later, the frail and poverty</w:t>
        <w:noBreakHyphen/>
        <w:t>stricken Mrs. Korzeniowski died at the age of thirty</w:t>
        <w:noBreakHyphen/>
        <w:t>four. After being released from Russian exile Conrad's father died a melancholy and defeated person in Cracow, in 1869. The death of both parents helped to intensify Conrad's own tendencies toward gloom and introspection and forced him to seek refuge in the world of books. He was later reared by an aristocratic uncle</w:t>
        <w:noBreakHyphen/>
        <w:t>guardian. Thaddeus Bobrowski, who sent him to St. Anne High School in Cracow, where he studied Latin, German, geography, and history. It is well to note that both sides of Conrad's family belonged to the landed gentry and the family history is replete with men who had important military careers. From his father's side of the family. Conrad inherited a passionate, romantic nature tinged with revolutionary zeal; from his mother he inherited a practical, down</w:t>
        <w:noBreakHyphen/>
        <w:t>to</w:t>
        <w:noBreakHyphen/>
        <w:t>earth personality housed in a delicate constitution. Both contributed to his development as a writer. Had it not been for his poor health, which prevented him from continuing his career as a seaman, Conrad might never have settled down to the long and cruelly laborious occupation of writing novels.</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pPr>
      <w:r>
        <w:rPr>
          <w:rFonts w:cs="Imprint MT Shadow" w:ascii="Imprint MT Shadow" w:hAnsi="Imprint MT Shadow"/>
          <w:b/>
          <w:bCs/>
        </w:rPr>
        <w:t>Youth</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Pr>
          <w:rFonts w:cs="Imprint MT Shadow" w:ascii="Imprint MT Shadow" w:hAnsi="Imprint MT Shadow"/>
        </w:rPr>
      </w:r>
      <w:r>
        <w:rPr>
          <w:rFonts w:cs="Imprint MT Shadow" w:ascii="Imprint MT Shadow" w:hAnsi="Imprint MT Shadow"/>
        </w:rPr>
        <w:fldChar w:fldCharType="end"/>
      </w:r>
      <w:r>
        <w:rPr>
          <w:rFonts w:cs="Imprint MT Shadow" w:ascii="Imprint MT Shadow" w:hAnsi="Imprint MT Shadow"/>
        </w:rPr>
        <w:t>:</w:t>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At the age of fifteen, Conrad announced his ambition to go to sea. His biographer, Gerard Jean</w:t>
        <w:noBreakHyphen/>
        <w:t>Aubry, believes this ambition reflected Conrad's desire to leave the stifling atmosphere of his school. Jean</w:t>
        <w:noBreakHyphen/>
        <w:t>Aubry's theory is supported by Conrad's rejection of the idea that he attend a naval academy in Pola, the academy of the Austrian Navy. Conrad preferred to begin his life as a seaman immediately, without further schooling. Clearly, Conrad wanted to leave his schools, his surroundings which reminded him of his dead parents, and the oppressive atmosphere of Poland, a country under the paw of the Russian bear.</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 xml:space="preserve">Other biographers attribute his desire to leave Poland to quite a different source. It was about this time that the official Polish attitude toward the revolution was being revised. The glorious revolution of 1863 was now considered an inglorious mistake. Conrad's father who had sacrificed so much to bring about the revolution had sacrificed in vain. The rigors of exile which brought an early death to both his parents and a lonely childhood to Conrad himself were consummated in a lamentable repudiation. It is no wonder, according to his biographers, that Conrad found it difficult to remain in a society which rejected the suffering and sacrifice of his family. </w:t>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Conrad's Uncle Thaddeus attempted to dissuade him from going to sea, but Conrad remained firm. At the age of seventeen, to his guardian's horror, he want to Marseilles, and from there sailed over the world on various respectable and disrespectable expeditions, including gun</w:t>
        <w:noBreakHyphen/>
        <w:t>running trips to Central and South America. Among his many exploits is a love affair with a Spanish court lady, and a duel fought over her with an American adventurer. Conrad claims that through this lady he became the master of a smuggling ship working for the Carlist pretender.</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All this, and much more, occurred before Conrad was twenty</w:t>
        <w:noBreakHyphen/>
        <w:t>one. Undoubtedly a great deal of Conrad's "autobiography" must be taken with a grain of salt. There is evidence, for example, that the scar with which Conrad always demonstrated his having been wounded in the duel was suffered in a much more prosaic way. It is safe to say that, for purposes of his own, Conrad seems to have purposely desired that his early life at sea be permanently shrouded in mystery. Nevertheless, it is absolutely clear what the sea meant to the young Conrad: "After a childhood weighed down by oppression, how excellent and moving it was to be free from social conventions and political tyranny, alone, and face to face with the wide spaces of the sea!" Young Powell in Chance utters these words but we may feel comfortable in saying that Conrad himself shared this attitude toward the sea.</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b/>
          <w:bCs/>
        </w:rPr>
        <w:t>The British Navy:</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At the age of twenty</w:t>
        <w:noBreakHyphen/>
        <w:t xml:space="preserve">one Conrad became commieted to the idea of being an English master mariner. He studied the language from newspapers and books, and on April 24, 1878, he shipped out for Constantinople on the English steamer, the Mavis. He had decided, as he points out in A Personal Record, that if he was to be a seaman, he would be an English seaman and no other. After two years in the British service he passed his examination for third mate and in 1883 and 1886, for mate and master. Once he had made his decision, curiously enough, he became almost more British than the British themselves. He subscribed wholeheartedly, or at least he tried to subscribe, to the ethic of unquestioning duty that was characteristic of the Imperial Navy. From that time onward he stayed away from illegal adventures and was known as an excellent sailor, if one somewhat too prone to take chances. </w:t>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From January, 1888, to March 1889, he had command of his first ship, the Otago. The story of his first voyage can be read in The Shadow</w:t>
        <w:noBreakHyphen/>
        <w:t>Line, possibly the most autobiographical of all his works. He continued in Her Majesty's Merchant Marine for several years, mostly in the Far East. That area, particularly the Malayan archipelago, became the location for many of his novels and stories.</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b/>
          <w:bCs/>
        </w:rPr>
        <w:t>Apprenticeship</w:t>
        <w:noBreakHyphen/>
        <w:t>To</w:t>
        <w:noBreakHyphen/>
        <w:t>Life:</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pPr>
      <w:r>
        <w:rPr>
          <w:rFonts w:eastAsia="Imprint MT Shadow" w:cs="Imprint MT Shadow" w:ascii="Imprint MT Shadow" w:hAnsi="Imprint MT Shadow"/>
        </w:rPr>
        <w:t xml:space="preserve">     </w:t>
      </w:r>
      <w:r>
        <w:rPr>
          <w:rFonts w:cs="Imprint MT Shadow" w:ascii="Imprint MT Shadow" w:hAnsi="Imprint MT Shadow"/>
        </w:rPr>
        <w:t>It is impossible to overestimate the importance this learning period had for Conrad. In story after story he reveals how difficult it is to bridge the gap between youth and manhood, between wanton, adventuresome living and commitment to a mature responsible ideal. The theme of initiation does not refer only to adolescence facing manhood; in Conrad man is always an apprentice to the dark imponderables within life and within himself. The ordeal of initiation is shared by men of all ages as they progress out of their egotism and move to a more comprehensive morality. In the young, however, the ordeal is more clear</w:t>
        <w:noBreakHyphen/>
        <w:t xml:space="preserve">cut and the emergence more immediately satisfying. In his short story, "Youth," the idea of apprenticing and emergence is most clearly delineated in its purest, albeit elemental, form. Later on in </w:t>
      </w:r>
      <w:r>
        <w:rPr>
          <w:rFonts w:cs="Imprint MT Shadow" w:ascii="Imprint MT Shadow" w:hAnsi="Imprint MT Shadow"/>
          <w:i/>
          <w:iCs/>
        </w:rPr>
        <w:t>The Secret Sharer</w:t>
      </w:r>
      <w:r>
        <w:rPr>
          <w:rFonts w:cs="Imprint MT Shadow" w:ascii="Imprint MT Shadow" w:hAnsi="Imprint MT Shadow"/>
        </w:rPr>
        <w:t xml:space="preserve"> and </w:t>
      </w:r>
      <w:r>
        <w:rPr>
          <w:rFonts w:cs="Imprint MT Shadow" w:ascii="Imprint MT Shadow" w:hAnsi="Imprint MT Shadow"/>
          <w:i/>
          <w:iCs/>
        </w:rPr>
        <w:t>Heart of Darkness</w:t>
      </w:r>
      <w:r>
        <w:rPr>
          <w:rFonts w:cs="Imprint MT Shadow" w:ascii="Imprint MT Shadow" w:hAnsi="Imprint MT Shadow"/>
        </w:rPr>
        <w:t xml:space="preserve"> we shall see the deeper implications of emergence and non</w:t>
        <w:noBreakHyphen/>
        <w:t>emergence.</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b/>
          <w:bCs/>
        </w:rPr>
        <w:t>Literary Beginnings:</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pPr>
      <w:r>
        <w:rPr>
          <w:rFonts w:eastAsia="Imprint MT Shadow" w:cs="Imprint MT Shadow" w:ascii="Imprint MT Shadow" w:hAnsi="Imprint MT Shadow"/>
        </w:rPr>
        <w:t xml:space="preserve">     </w:t>
      </w:r>
      <w:r>
        <w:rPr>
          <w:rFonts w:cs="Imprint MT Shadow" w:ascii="Imprint MT Shadow" w:hAnsi="Imprint MT Shadow"/>
        </w:rPr>
        <w:t xml:space="preserve">Not until his thirties did Conrad begin writing. His first novel, Almayer's Folly, was begun on shore leave in London, and continued for several years on various ships. Much of it was written on the flyleaves of his copy of Flaubert's Madame Bovary. It was published in 1895, the year after he gave up life at sea in favor of a literary career. Though showing a number of faults as a novel. Almayer's Folly revealed the characteristics of a serious craftsman and stylist. His second novel, An Outcast of the Islands (1896), was a continuation of the history of certain characters in Almayer's Folly. In 1897 he published his first really major work, The Nigger of the Narcissus. The ten years following the publication of The Nigger of the Narcissus saw one of the greatest creative outbursts, not only in Conrad's life but in all modern literature. Many of his most memorable works were written during this period, including </w:t>
      </w:r>
      <w:r>
        <w:rPr>
          <w:rFonts w:cs="Imprint MT Shadow" w:ascii="Imprint MT Shadow" w:hAnsi="Imprint MT Shadow"/>
          <w:b/>
          <w:bCs/>
          <w:i/>
          <w:iCs/>
        </w:rPr>
        <w:t>Lord Jim</w:t>
      </w:r>
      <w:r>
        <w:rPr>
          <w:rFonts w:cs="Imprint MT Shadow" w:ascii="Imprint MT Shadow" w:hAnsi="Imprint MT Shadow"/>
        </w:rPr>
        <w:t xml:space="preserve"> (1900), Typhoon and </w:t>
      </w:r>
      <w:r>
        <w:rPr>
          <w:rFonts w:cs="Imprint MT Shadow" w:ascii="Imprint MT Shadow" w:hAnsi="Imprint MT Shadow"/>
          <w:i/>
          <w:iCs/>
        </w:rPr>
        <w:t>Heart of Darkness</w:t>
      </w:r>
      <w:r>
        <w:rPr>
          <w:rFonts w:cs="Imprint MT Shadow" w:ascii="Imprint MT Shadow" w:hAnsi="Imprint MT Shadow"/>
        </w:rPr>
        <w:t xml:space="preserve"> (1902), </w:t>
      </w:r>
      <w:r>
        <w:rPr>
          <w:rFonts w:cs="Imprint MT Shadow" w:ascii="Imprint MT Shadow" w:hAnsi="Imprint MT Shadow"/>
          <w:i/>
          <w:iCs/>
        </w:rPr>
        <w:t>Nostromo</w:t>
      </w:r>
      <w:r>
        <w:rPr>
          <w:rFonts w:cs="Imprint MT Shadow" w:ascii="Imprint MT Shadow" w:hAnsi="Imprint MT Shadow"/>
        </w:rPr>
        <w:t xml:space="preserve"> (1904), and The Secret Agent (1907). </w:t>
      </w:r>
      <w:r>
        <w:rPr>
          <w:rFonts w:cs="Imprint MT Shadow" w:ascii="Imprint MT Shadow" w:hAnsi="Imprint MT Shadow"/>
          <w:i/>
          <w:iCs/>
        </w:rPr>
        <w:t>The Secret Sharer</w:t>
      </w:r>
      <w:r>
        <w:rPr>
          <w:rFonts w:cs="Imprint MT Shadow" w:ascii="Imprint MT Shadow" w:hAnsi="Imprint MT Shadow"/>
        </w:rPr>
        <w:t xml:space="preserve"> was published in 1910.</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b/>
          <w:bCs/>
        </w:rPr>
        <w:t>Later Success:</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 xml:space="preserve">Most critics feel that after this decade, or at least after Under Western Eyes (1911), the quality of Conrad's work dropped considerably. With the exceptions of Victory (1914) and The Shadow Line (1917), no one of his later works is considered a major work. It is ironic that Conrad's popular success arrived at precisely the time when his artistic powers began to decline. Prior to 1913, when he had his first great commercial success with Chance, he had been virtually unrecognized by the public. From that date, however, he became one of the most sought after writers of England. His popularity steadily increased until his death (1924), some eleven years later, at the age of sixty </w:t>
        <w:noBreakHyphen/>
        <w:t xml:space="preserve"> seven.</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b/>
          <w:bCs/>
        </w:rPr>
        <w:t>Conrad's Language:</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 xml:space="preserve">What has made Conrad one of the most difficult of writers in English is not the complexity of his thought, which indeed appears difficult enough, but his rhetoric or language style. Both his language and the construction of his books create great problems for the reader. A certain part of our difficulty with his language may be due to the fact that he did not learn English until the age of twenty. French was his second tongue and many of his expressions strike us as highly gallicized. Some of his passages even look as if they had been translated from the French. He loved to use balanced phrases and parallel structure in his sentences. Often he interrupted his narrative to give long, poetic descriptions of natural scenes. While his purpose in such passages is to help create the proper tone and atmosphere for the story, some critics complain that his verbosity diminishes the accumulation of tension and prevents the reader from becoming unalterably involved with the events. </w:t>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Conrad's prose is always heightened. His word choice, the rhythm of his phrasing, the length of his sentences, the paragraph climaxes, all conspire to lift his prose to the level of eloquence, to a premeditatedly heightened level which produces a kind of intoxication. When successful, this state of raptness works on the reader to make him receptive to the meanings embedded in the overall pattern of the story. The language is loaded and impressive especially when the concrete presentation of incident and natural setting provide a context for the language to illuminate. However, as Leavis points out in his controversial set of essays, The Great Tradition, Conrad's language becomes an excrescence when it is imposed on the reader without the validation of objective experience. It is as if Conrad were trying to convince the reader solely through his language that something important was taking place. When Conrad is trying to invoke in the reader a feeling for the vague and unrealizable, he intensifies his language and insists on the existence of something powerful and mysterious because he can't really produce that intensity through the event. One should be on his guard when Conrad uses the terms "indefinable," "exotic," "inconceivable," "enigmatic," "inscrutable"; he is probably trying too hard to invest the experience with significance. Leavis compares this tendency towards "thrilled insistency" with the melodramatic intensities of Edgar Allen Poe. When Conrad is writing badly, as he often does in his later works, his language becomes murky and pretentious. Often it is hard to know whether it is the obscurity of the language or the density of the reader that is causing the difficulty. R. P. Blackmur identifies this misuse of language as the fallacy of expressive form: the belief that if a thing is felt deeply enough its expression in language will automatically give it satisfactory form. The error implied in this fallacy is that the writer abdicates his formal obligation to the raw material of his subject matter. Overstatement can be one of Conrad's effective literary devices; it can also betray a specious reality.</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b/>
          <w:bCs/>
        </w:rPr>
        <w:t>Symbolism:</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In all his works, Conrad's main objective is the presentation of a psychological and moral reality, rather than an external naturalism. In attempting to describe the various mental states of his characters, Conrad resorts to the use of symbolism. His books are invariably built around a symbolic skeleton, which reveals the psychological attributes of his characters better than anything "realistic" could do. In fact, his choice and repetitious use of various natural elements in some of his stories lends a sort of super</w:t>
        <w:noBreakHyphen/>
        <w:t>reality to the narrative. When the conclusion of Victory draws near, for example, there is a violent thunderstorm. This indicates to the reader that the judgment of heaven is about to descend.</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pPr>
      <w:r>
        <w:rPr>
          <w:rFonts w:eastAsia="Imprint MT Shadow" w:cs="Imprint MT Shadow" w:ascii="Imprint MT Shadow" w:hAnsi="Imprint MT Shadow"/>
        </w:rPr>
        <w:t xml:space="preserve">     </w:t>
      </w:r>
      <w:r>
        <w:rPr>
          <w:rFonts w:cs="Imprint MT Shadow" w:ascii="Imprint MT Shadow" w:hAnsi="Imprint MT Shadow"/>
        </w:rPr>
        <w:t>Conrad also employs objects, both natural and man</w:t>
        <w:noBreakHyphen/>
        <w:t xml:space="preserve">made, with great success as symbols. The ever thickening jungle in the </w:t>
      </w:r>
      <w:r>
        <w:rPr>
          <w:rFonts w:cs="Imprint MT Shadow" w:ascii="Imprint MT Shadow" w:hAnsi="Imprint MT Shadow"/>
          <w:i/>
          <w:iCs/>
        </w:rPr>
        <w:t>Heart of Darkness,</w:t>
      </w:r>
      <w:r>
        <w:rPr>
          <w:rFonts w:cs="Imprint MT Shadow" w:ascii="Imprint MT Shadow" w:hAnsi="Imprint MT Shadow"/>
        </w:rPr>
        <w:t xml:space="preserve"> the white hat in </w:t>
      </w:r>
      <w:r>
        <w:rPr>
          <w:rFonts w:cs="Imprint MT Shadow" w:ascii="Imprint MT Shadow" w:hAnsi="Imprint MT Shadow"/>
          <w:i/>
          <w:iCs/>
        </w:rPr>
        <w:t>The Secret Sharer,</w:t>
      </w:r>
      <w:r>
        <w:rPr>
          <w:rFonts w:cs="Imprint MT Shadow" w:ascii="Imprint MT Shadow" w:hAnsi="Imprint MT Shadow"/>
        </w:rPr>
        <w:t xml:space="preserve"> the silver mine in </w:t>
      </w:r>
      <w:r>
        <w:rPr>
          <w:rFonts w:cs="Imprint MT Shadow" w:ascii="Imprint MT Shadow" w:hAnsi="Imprint MT Shadow"/>
          <w:i/>
          <w:iCs/>
        </w:rPr>
        <w:t>Nostromo</w:t>
      </w:r>
      <w:r>
        <w:rPr>
          <w:rFonts w:cs="Imprint MT Shadow" w:ascii="Imprint MT Shadow" w:hAnsi="Imprint MT Shadow"/>
        </w:rPr>
        <w:t xml:space="preserve"> are all examples. All of them are symbolic stand</w:t>
        <w:noBreakHyphen/>
        <w:t xml:space="preserve">ins for the thoughts and emotions of the characters as well as for supervening embodiments of the thematic message. Consider the title of the </w:t>
      </w:r>
      <w:r>
        <w:rPr>
          <w:rFonts w:cs="Imprint MT Shadow" w:ascii="Imprint MT Shadow" w:hAnsi="Imprint MT Shadow"/>
          <w:i/>
          <w:iCs/>
        </w:rPr>
        <w:t>Heart of Darkness.</w:t>
      </w:r>
      <w:r>
        <w:rPr>
          <w:rFonts w:cs="Imprint MT Shadow" w:ascii="Imprint MT Shadow" w:hAnsi="Imprint MT Shadow"/>
        </w:rPr>
        <w:t xml:space="preserve"> On a strictly literal level these words could be interpreted to represent the outline of the continent of Africa which does indeed resemble a crude sketch of a human heart. The skin tone of Africans fulfills the total symbolism inherent in the </w:t>
      </w:r>
      <w:r>
        <w:rPr>
          <w:rFonts w:cs="Imprint MT Shadow" w:ascii="Imprint MT Shadow" w:hAnsi="Imprint MT Shadow"/>
          <w:i/>
          <w:iCs/>
        </w:rPr>
        <w:t>Heart of Darkness.</w:t>
      </w:r>
      <w:r>
        <w:rPr>
          <w:rFonts w:cs="Imprint MT Shadow" w:ascii="Imprint MT Shadow" w:hAnsi="Imprint MT Shadow"/>
        </w:rPr>
        <w:t xml:space="preserve"> But "heart" can also be taken to mean the place of central importance, of most vital significance. And when the center is a repository of "darkness," the symbolism suggests a form of hellishness producing dark thoughts and actions. Another possible interpretation of "darkness" is that of ambiguity, things not clearly seen. So the title may prefigure a story of mystery and veiled truths. The permutations are endless.</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b/>
          <w:bCs/>
        </w:rPr>
        <w:t>Deliberate Ambiguity:</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Conrad's use of language and symbol are joined in a single key image that occurs abundantly in the two stories we shall examine; this image is the shadow. Often the shadow is accompanied by such images as mist, fog, cloud, darkness, and blackness; it is opposed by various images of light: candlelight, moonlight, sunlight, and lightning flashes. Through this central image, the shadow, Conrad comments on the world around him and on the people in it. If the world of light, daytime, and consciousness exists on the surface of Conrad's thinking, then the world of darkness, ambiguity, and shadow exists beneath the surface, beneath the conscious level of things</w:t>
        <w:noBreakHyphen/>
        <w:t>exists in the subconscious itself.</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pPr>
      <w:r>
        <w:rPr>
          <w:rFonts w:eastAsia="Imprint MT Shadow" w:cs="Imprint MT Shadow" w:ascii="Imprint MT Shadow" w:hAnsi="Imprint MT Shadow"/>
        </w:rPr>
        <w:t xml:space="preserve">     </w:t>
      </w:r>
      <w:r>
        <w:rPr>
          <w:rFonts w:cs="Imprint MT Shadow" w:ascii="Imprint MT Shadow" w:hAnsi="Imprint MT Shadow"/>
        </w:rPr>
        <w:t xml:space="preserve">Another device that Conrad habitually uses to blur the straight reportorial picture of reality is the use of </w:t>
      </w:r>
      <w:r>
        <w:rPr>
          <w:rFonts w:cs="Imprint MT Shadow" w:ascii="Imprint MT Shadow" w:hAnsi="Imprint MT Shadow"/>
          <w:b/>
          <w:bCs/>
        </w:rPr>
        <w:t>multiple narrators</w:t>
      </w:r>
      <w:r>
        <w:rPr>
          <w:rFonts w:cs="Imprint MT Shadow" w:ascii="Imprint MT Shadow" w:hAnsi="Imprint MT Shadow"/>
        </w:rPr>
        <w:t>. Narrative viewpoints change abruptly, often several times in a chapter. The traditional straightforward chronological sequence is destroyed by constantly skipping back and forth through time. Often we seem to be floating in time, not quite certain of when the events being described are taking place. This technique at first promises utter befuddlement. One craves a single reliable commentator talking in a comprehensible time sequence about what really is going on. Later on, however, as we total up the impressions received from disparate personalities and untangle the convoluted sequences of narrative we find ourselves in possession of a deeper, more comprehensive reality. We conclude by understanding the story far better than we would have had Conrad limited himself to a conventional narrative style.</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b/>
          <w:bCs/>
        </w:rPr>
        <w:t>Theory Of Doubles: The Doppelganger:</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suppressAutoHyphens w:val="true"/>
        <w:spacing w:lineRule="atLeast" w:line="240"/>
        <w:rPr/>
      </w:pPr>
      <w:r>
        <w:rPr>
          <w:rFonts w:eastAsia="Imprint MT Shadow" w:cs="Imprint MT Shadow" w:ascii="Imprint MT Shadow" w:hAnsi="Imprint MT Shadow"/>
        </w:rPr>
        <w:t xml:space="preserve">     </w:t>
      </w:r>
      <w:r>
        <w:rPr>
          <w:rFonts w:cs="Imprint MT Shadow" w:ascii="Imprint MT Shadow" w:hAnsi="Imprint MT Shadow"/>
        </w:rPr>
        <w:t xml:space="preserve">Of all Conrad's methods of portraying the inner life of his characters, one stands out as the most original and the most successful: the double. In his works, a double is a person who stands for a characteristic or emotion in another person. Sometimes the identification may be complete; sometimes it is only partial. It may be an older man seeing himself in a younger one, or it may be two people very close in age. The clearest example of such a figure is found in </w:t>
      </w:r>
      <w:r>
        <w:rPr>
          <w:rFonts w:cs="Imprint MT Shadow" w:ascii="Imprint MT Shadow" w:hAnsi="Imprint MT Shadow"/>
          <w:i/>
          <w:iCs/>
        </w:rPr>
        <w:t>The Secret Sharer.</w:t>
      </w:r>
      <w:r>
        <w:rPr>
          <w:rFonts w:cs="Imprint MT Shadow" w:ascii="Imprint MT Shadow" w:hAnsi="Imprint MT Shadow"/>
        </w:rPr>
        <w:t xml:space="preserve"> In that story the hero actually hides another man, who is an embodiment of his own fears and guilt, on board his ship. They struggle throughout the symbolic voyage, until the hero learns to recognize the ugly, violent qualities his double represents and is able at the end to accept his baser nature and free the double. In the </w:t>
      </w:r>
      <w:r>
        <w:rPr>
          <w:rFonts w:cs="Imprint MT Shadow" w:ascii="Imprint MT Shadow" w:hAnsi="Imprint MT Shadow"/>
          <w:i/>
          <w:iCs/>
        </w:rPr>
        <w:t>Heart of Darkness,</w:t>
      </w:r>
      <w:r>
        <w:rPr>
          <w:rFonts w:cs="Imprint MT Shadow" w:ascii="Imprint MT Shadow" w:hAnsi="Imprint MT Shadow"/>
        </w:rPr>
        <w:t xml:space="preserve"> Kurtz may be regarded as representing the evil suppressed within Marlowe. The confrontation between them in the jungle is then seen as an intra</w:t>
        <w:noBreakHyphen/>
        <w:t>psychic struggle taking place within Marlowe rather than a contest between two distinctly separate personalities. In The Nigger of the Narcissus, the Negro, James Wait, serves as a collective double for all the ordinary seamen. He, too, represents the worst part of their personalities. We should note, though, that such a device would always fail if it were not for the masterful way in which Conrad makes his doubles real as well as symbolic. James Wait exists as an unpleasant, shirking, whining Jamaican, before he function as a symbol. It is only because he is so real that we can accept him as having more than natural significance.</w:t>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keepNext w:val="true"/>
        <w:keepLines/>
        <w:suppressAutoHyphens w:val="true"/>
        <w:spacing w:lineRule="atLeast" w:line="240"/>
        <w:rPr>
          <w:rFonts w:ascii="Imprint MT Shadow" w:hAnsi="Imprint MT Shadow" w:cs="Imprint MT Shadow"/>
        </w:rPr>
      </w:pPr>
      <w:r>
        <w:rPr>
          <w:rFonts w:cs="Imprint MT Shadow" w:ascii="Imprint MT Shadow" w:hAnsi="Imprint MT Shadow"/>
          <w:b/>
          <w:bCs/>
        </w:rPr>
        <w:t>Three Kinds Of Novels:</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keepLines/>
        <w:tabs>
          <w:tab w:val="clear" w:pos="720"/>
          <w:tab w:val="left" w:pos="-720" w:leader="none"/>
        </w:tabs>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 xml:space="preserve">Conrad's novels can be conveniently divided into three categories, although all three overlap quite often. These are the jungle novels, the sea stories, and the novels of politics. Such novels as </w:t>
      </w:r>
      <w:r>
        <w:rPr>
          <w:rFonts w:cs="Imprint MT Shadow" w:ascii="Imprint MT Shadow" w:hAnsi="Imprint MT Shadow"/>
          <w:b/>
          <w:bCs/>
          <w:i/>
          <w:iCs/>
        </w:rPr>
        <w:t>Lord Jim</w:t>
      </w:r>
      <w:r>
        <w:rPr>
          <w:rFonts w:cs="Imprint MT Shadow" w:ascii="Imprint MT Shadow" w:hAnsi="Imprint MT Shadow"/>
        </w:rPr>
        <w:t xml:space="preserve"> and </w:t>
      </w:r>
      <w:r>
        <w:rPr>
          <w:rFonts w:cs="Imprint MT Shadow" w:ascii="Imprint MT Shadow" w:hAnsi="Imprint MT Shadow"/>
          <w:i/>
          <w:iCs/>
        </w:rPr>
        <w:t>Heart of Darkness</w:t>
      </w:r>
      <w:r>
        <w:rPr>
          <w:rFonts w:cs="Imprint MT Shadow" w:ascii="Imprint MT Shadow" w:hAnsi="Imprint MT Shadow"/>
        </w:rPr>
        <w:t xml:space="preserve"> fall in the first category. The second includes the famous group of short novels about the sea such as </w:t>
      </w:r>
      <w:r>
        <w:rPr>
          <w:rFonts w:cs="Imprint MT Shadow" w:ascii="Imprint MT Shadow" w:hAnsi="Imprint MT Shadow"/>
          <w:i/>
          <w:iCs/>
        </w:rPr>
        <w:t>The Secret Sharer</w:t>
      </w:r>
      <w:r>
        <w:rPr>
          <w:rFonts w:cs="Imprint MT Shadow" w:ascii="Imprint MT Shadow" w:hAnsi="Imprint MT Shadow"/>
        </w:rPr>
        <w:t xml:space="preserve"> and The Shadow Line. The third category, novels of politics, is headed by </w:t>
      </w:r>
      <w:r>
        <w:rPr>
          <w:rFonts w:cs="Imprint MT Shadow" w:ascii="Imprint MT Shadow" w:hAnsi="Imprint MT Shadow"/>
          <w:i/>
          <w:iCs/>
        </w:rPr>
        <w:t>Nostromo</w:t>
      </w:r>
      <w:r>
        <w:rPr>
          <w:rFonts w:cs="Imprint MT Shadow" w:ascii="Imprint MT Shadow" w:hAnsi="Imprint MT Shadow"/>
        </w:rPr>
        <w:t xml:space="preserve">, and includes such works as </w:t>
      </w:r>
      <w:r>
        <w:rPr>
          <w:rFonts w:cs="Imprint MT Shadow" w:ascii="Imprint MT Shadow" w:hAnsi="Imprint MT Shadow"/>
          <w:i/>
          <w:iCs/>
        </w:rPr>
        <w:t>The Secret Agent</w:t>
      </w:r>
      <w:r>
        <w:rPr>
          <w:rFonts w:cs="Imprint MT Shadow" w:ascii="Imprint MT Shadow" w:hAnsi="Imprint MT Shadow"/>
        </w:rPr>
        <w:t xml:space="preserve"> and </w:t>
      </w:r>
      <w:r>
        <w:rPr>
          <w:rFonts w:cs="Imprint MT Shadow" w:ascii="Imprint MT Shadow" w:hAnsi="Imprint MT Shadow"/>
          <w:i/>
          <w:iCs/>
        </w:rPr>
        <w:t>Under Western Eyes.</w:t>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b/>
          <w:bCs/>
        </w:rPr>
        <w:t>The Jungle Novels:</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tabs>
          <w:tab w:val="clear" w:pos="720"/>
          <w:tab w:val="left" w:pos="-720" w:leader="none"/>
        </w:tabs>
        <w:suppressAutoHyphens w:val="true"/>
        <w:spacing w:lineRule="atLeast" w:line="240"/>
        <w:rPr/>
      </w:pPr>
      <w:r>
        <w:rPr>
          <w:rFonts w:eastAsia="Imprint MT Shadow" w:cs="Imprint MT Shadow" w:ascii="Imprint MT Shadow" w:hAnsi="Imprint MT Shadow"/>
        </w:rPr>
        <w:t xml:space="preserve">     </w:t>
      </w:r>
      <w:r>
        <w:rPr>
          <w:rFonts w:cs="Imprint MT Shadow" w:ascii="Imprint MT Shadow" w:hAnsi="Imprint MT Shadow"/>
        </w:rPr>
        <w:t xml:space="preserve">These novels generally focus on a single individual, usually a white man, who, for one reason or another, has chosen to isolate himself from white society and live in a primitive fashion. In Victory, Heyst isolates himself from the civilization he has known in England because he is disillusioned with its corruption and complexity. Jim, in </w:t>
      </w:r>
      <w:r>
        <w:rPr>
          <w:rFonts w:cs="Imprint MT Shadow" w:ascii="Imprint MT Shadow" w:hAnsi="Imprint MT Shadow"/>
          <w:b/>
          <w:bCs/>
          <w:i/>
          <w:iCs/>
        </w:rPr>
        <w:t>Lord Jim,</w:t>
      </w:r>
      <w:r>
        <w:rPr>
          <w:rFonts w:cs="Imprint MT Shadow" w:ascii="Imprint MT Shadow" w:hAnsi="Imprint MT Shadow"/>
        </w:rPr>
        <w:t xml:space="preserve"> feels that he has committed an unforgivable moral crime by deserting his ship and he cannot face the world again because of his act of cowardice. In every case, the individual is unable to escape the real world, which intrudes into his hideaway often in the form of renegades seeking plunder. Conrad is primarily interested in the moral and psychological problems that arise from the invasion of the hero's private world. His heroes have forsworn any intercourse with the world, but Conrad forces them to face it. They must pass through extreme emotional crises before they can be redeemed and become morally whole human beings again. Many of Conrad's characters pay for the redemption with their lives, making their stories essentially tragic quests.</w:t>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b/>
          <w:bCs/>
        </w:rPr>
        <w:t>The Sea Stories:</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tabs>
          <w:tab w:val="clear" w:pos="720"/>
          <w:tab w:val="left" w:pos="-720" w:leader="none"/>
        </w:tabs>
        <w:suppressAutoHyphens w:val="true"/>
        <w:spacing w:lineRule="atLeast" w:line="240"/>
        <w:rPr/>
      </w:pPr>
      <w:r>
        <w:rPr>
          <w:rFonts w:eastAsia="Imprint MT Shadow" w:cs="Imprint MT Shadow" w:ascii="Imprint MT Shadow" w:hAnsi="Imprint MT Shadow"/>
        </w:rPr>
        <w:t xml:space="preserve">     </w:t>
      </w:r>
      <w:r>
        <w:rPr>
          <w:rFonts w:cs="Imprint MT Shadow" w:ascii="Imprint MT Shadow" w:hAnsi="Imprint MT Shadow"/>
        </w:rPr>
        <w:t>The great sea stories, T</w:t>
      </w:r>
      <w:r>
        <w:rPr>
          <w:rFonts w:cs="Imprint MT Shadow" w:ascii="Imprint MT Shadow" w:hAnsi="Imprint MT Shadow"/>
          <w:i/>
          <w:iCs/>
        </w:rPr>
        <w:t>he Nigger of the Narcissus, Typhoon, Youth, The Shadow</w:t>
        <w:noBreakHyphen/>
        <w:t>Line,</w:t>
      </w:r>
      <w:r>
        <w:rPr>
          <w:rFonts w:cs="Imprint MT Shadow" w:ascii="Imprint MT Shadow" w:hAnsi="Imprint MT Shadow"/>
        </w:rPr>
        <w:t xml:space="preserve"> and </w:t>
      </w:r>
      <w:r>
        <w:rPr>
          <w:rFonts w:cs="Imprint MT Shadow" w:ascii="Imprint MT Shadow" w:hAnsi="Imprint MT Shadow"/>
          <w:i/>
          <w:iCs/>
        </w:rPr>
        <w:t>The Secret Sharer</w:t>
      </w:r>
      <w:r>
        <w:rPr>
          <w:rFonts w:cs="Imprint MT Shadow" w:ascii="Imprint MT Shadow" w:hAnsi="Imprint MT Shadow"/>
        </w:rPr>
        <w:t xml:space="preserve"> are all short novels. They all deal with the sea as a character in itself. The backgrounds become vitally important in these novels. The sea is almost a moral force, against which the men in the stories are eventually judged. The stories customarily concern a voyage, which is not only a real voyage, but a voyage of the soul as well. The two trips are intimately connected. The storms and calms which beset the sailors are reflections of the storms and calms in their souls. While he is waiting for a favorable wind, the new captain in </w:t>
      </w:r>
      <w:r>
        <w:rPr>
          <w:rFonts w:cs="Imprint MT Shadow" w:ascii="Imprint MT Shadow" w:hAnsi="Imprint MT Shadow"/>
          <w:i/>
          <w:iCs/>
        </w:rPr>
        <w:t>The Secret Sharer</w:t>
      </w:r>
      <w:r>
        <w:rPr>
          <w:rFonts w:cs="Imprint MT Shadow" w:ascii="Imprint MT Shadow" w:hAnsi="Imprint MT Shadow"/>
        </w:rPr>
        <w:t xml:space="preserve"> is beset with real doubt about his voyage as well as spiritual uncertainty about the assumption of his first command. He, as well as the ship, is becalmed.</w:t>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Conrad's sea tales are masterpieces on the level of adventure stories as well. No other writer in English has been able to capture the feeling of the sea and ships as has Conrad. Every line of the tales shows that they have been written by a man with a complete and sensitive awareness of nautical life. In fact, toward the end of his life, Conrad became known to the public exclusively as a writer of sea stories. He once said that he almost wished he had never written them, so that people would take his work as seriously as it deserved to be taken.</w:t>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b/>
          <w:bCs/>
        </w:rPr>
        <w:t>The Political Novels:</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tabs>
          <w:tab w:val="clear" w:pos="720"/>
          <w:tab w:val="left" w:pos="-720" w:leader="none"/>
        </w:tabs>
        <w:suppressAutoHyphens w:val="true"/>
        <w:spacing w:lineRule="atLeast" w:line="240"/>
        <w:rPr/>
      </w:pPr>
      <w:r>
        <w:rPr>
          <w:rFonts w:eastAsia="Imprint MT Shadow" w:cs="Imprint MT Shadow" w:ascii="Imprint MT Shadow" w:hAnsi="Imprint MT Shadow"/>
        </w:rPr>
        <w:t xml:space="preserve">     </w:t>
      </w:r>
      <w:r>
        <w:rPr>
          <w:rFonts w:cs="Imprint MT Shadow" w:ascii="Imprint MT Shadow" w:hAnsi="Imprint MT Shadow"/>
        </w:rPr>
        <w:t xml:space="preserve">The political novels are somewhat less concerned with the moral problems of people confined within themselves and unable to flee from a spiritual day of reckoning. Rather, they deal, especially in </w:t>
      </w:r>
      <w:r>
        <w:rPr>
          <w:rFonts w:cs="Imprint MT Shadow" w:ascii="Imprint MT Shadow" w:hAnsi="Imprint MT Shadow"/>
          <w:i/>
          <w:iCs/>
        </w:rPr>
        <w:t>Nostromo</w:t>
      </w:r>
      <w:r>
        <w:rPr>
          <w:rFonts w:cs="Imprint MT Shadow" w:ascii="Imprint MT Shadow" w:hAnsi="Imprint MT Shadow"/>
        </w:rPr>
        <w:t xml:space="preserve">, with the facts of the entire society and with people who are in the deepest sense cut off yet remain vitally connected with societal imperatives. In </w:t>
      </w:r>
      <w:r>
        <w:rPr>
          <w:rFonts w:cs="Imprint MT Shadow" w:ascii="Imprint MT Shadow" w:hAnsi="Imprint MT Shadow"/>
          <w:i/>
          <w:iCs/>
        </w:rPr>
        <w:t>Nostromo</w:t>
      </w:r>
      <w:r>
        <w:rPr>
          <w:rFonts w:cs="Imprint MT Shadow" w:ascii="Imprint MT Shadow" w:hAnsi="Imprint MT Shadow"/>
        </w:rPr>
        <w:t>, Conrad invents an entire country and creates a particular, unique social, geographical, and historical structure. In this mythical society Conrad brings into play all the variegated forces that are shaping the modern world and which in turn shape the destinies of the individual characters in the novel. The country itself is the real subject, not in its physical or geographical context, but in its human constitution. The lust for silver is the "pivot of the moral and material events, affecting the lives of everybody in the tale." Silver is in the land, but the lust for it is in the people. It is the general picture of the citizens and their various lives</w:t>
        <w:noBreakHyphen/>
        <w:t>the interaction among them and the contest against the background environment</w:t>
        <w:noBreakHyphen/>
        <w:t>which is of primary importance in this novel. Again, one can interpret Conrad's political novels as adventure stories excitingly reported, but if one were to limit these novels to the level of reportage one would miss Conrad's attempt to display the deeper forces structuring all of Western society.</w:t>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b/>
          <w:bCs/>
        </w:rPr>
        <w:t>Conrad's Artistic Manifesto:</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 xml:space="preserve">In the Preface to his novel The Nigger of the Narcissus Conrad wrote of his aesthetic goals in writing fiction. He stated that the conscience of the artist is more important than the formulas dictated by certain acceptable styles. In order to be truly convincing, the writer must convey his impression through the senses </w:t>
        <w:noBreakHyphen/>
        <w:t xml:space="preserve"> "the secret spring of responsive emotions." Each line of prose has the responsibility of carrying the conviction of truth. The artist must reveal the dynamics of the whole within the core of each particular moment. By perfectly blending form and substance, the writer can make the audience perceive a throbbing, living reality. "My task which I am trying to achieve is, by the power of the written word, to make you hear, to make you feel </w:t>
        <w:noBreakHyphen/>
        <w:t xml:space="preserve"> it is, before all, to make you see. That </w:t>
        <w:noBreakHyphen/>
        <w:t xml:space="preserve"> and no more, and it is everything."</w:t>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b/>
          <w:bCs/>
        </w:rPr>
        <w:t>Conrad's Influence:</w:t>
      </w: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
        <w:rPr>
          <w:rFonts w:cs="Imprint MT Shadow" w:ascii="Imprint MT Shadow" w:hAnsi="Imprint MT Shadow"/>
        </w:rPr>
        <w:fldChar w:fldCharType="end"/>
      </w: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During his lifetime Conrad was acclaimed for his achievement as a master storyteller. However, not many critics at the time had the prescience to understand how deeply his method and meaning would influence writers in the future. Although accused of being a Victorian in disguise, Conrad preempts some of the major themes which have obsessed writers of fiction throughout this century. Hemingway's articulation of the failure of any kind of abstraction, no matter how ideal, to serve the well</w:t>
        <w:noBreakHyphen/>
        <w:t>being of humanity is an echo of Kurtz's failure of idealism in the Congo. In a kindred fashion Fitzgerald's famous failure, Gatsby, is a perverted relative in misguided idealism. Woolf and Joyce, accompanied by a host of others, have advanced Conrad's technique of multiple narration moving back and forth through time. What was ambiguous in Conrad has been refined into techniques of deliberate mystification and obscurity.</w:t>
      </w:r>
    </w:p>
    <w:p>
      <w:pPr>
        <w:pStyle w:val="Normal"/>
        <w:tabs>
          <w:tab w:val="clear" w:pos="720"/>
          <w:tab w:val="left" w:pos="-720" w:leader="none"/>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left" w:pos="-720" w:leader="none"/>
        </w:tabs>
        <w:suppressAutoHyphens w:val="true"/>
        <w:spacing w:lineRule="atLeast" w:line="240"/>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Conrad's major contribution is probably his quest for inner certitude in a world bent on external acquisition. Progress is an empty "happening" if it is not founded on a moral base. His desperate, intense search for ethical conduct in the face of exploding materialism provides an enduring frame for most of twentieth</w:t>
        <w:noBreakHyphen/>
        <w:t>century fiction.</w:t>
      </w:r>
    </w:p>
    <w:sectPr>
      <w:type w:val="continuous"/>
      <w:pgSz w:w="12240" w:h="15840"/>
      <w:pgMar w:left="1080" w:right="1080" w:gutter="0" w:header="0" w:top="1080" w:footer="0" w:bottom="108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 w:name="Imprint MT Shadow">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Batang" w:cs="Palatino;Wide Latin"/>
      <w:color w:val="auto"/>
      <w:sz w:val="24"/>
      <w:szCs w:val="24"/>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Palatino;Wide Latin" w:hAnsi="Palatino;Wide Latin" w:cs="Palatino;Wide Lat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Palatino;Wide Latin" w:hAnsi="Palatino;Wide Latin" w:cs="Palatino;Wide Latin"/>
      <w:sz w:val="20"/>
      <w:szCs w:val="20"/>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Wide Latin" w:hAnsi="Palatino;Wide Latin" w:cs="Palatino;Wide Lati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Palatino;Wide Latin" w:hAnsi="Palatino;Wide Latin" w:cs="Palatino;Wide Lati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Palatino;Wide Latin" w:hAnsi="Palatino;Wide Latin" w:cs="Palatino;Wide Latin"/>
      <w:sz w:val="24"/>
      <w:szCs w:val="24"/>
      <w:lang w:val="en-US"/>
    </w:rPr>
  </w:style>
  <w:style w:type="character" w:styleId="Technical3">
    <w:name w:val="Technical 3"/>
    <w:basedOn w:val="DefaultParagraphFont"/>
    <w:qFormat/>
    <w:rPr>
      <w:rFonts w:ascii="Palatino;Wide Latin" w:hAnsi="Palatino;Wide Latin" w:cs="Palatino;Wide Lati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Palatino;Wide Latin" w:hAnsi="Palatino;Wide Latin" w:cs="Palatino;Wide Lati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Palatino;Wide Latin" w:hAnsi="Palatino;Wide Latin" w:eastAsia="Malgun Gothic;Batang" w:cs="Palatino;Wide Latin"/>
      <w:color w:val="auto"/>
      <w:sz w:val="24"/>
      <w:szCs w:val="24"/>
      <w:lang w:val="en-US" w:eastAsia="ko-KR" w:bidi="ar-SA"/>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34:00Z</dcterms:created>
  <dc:creator>Skip Nicholson</dc:creator>
  <dc:description/>
  <cp:keywords/>
  <dc:language>en-US</dc:language>
  <cp:lastModifiedBy>Skip Nicholson</cp:lastModifiedBy>
  <dcterms:modified xsi:type="dcterms:W3CDTF">2007-03-15T22:34:00Z</dcterms:modified>
  <cp:revision>2</cp:revision>
  <dc:subject/>
  <dc:title/>
</cp:coreProperties>
</file>